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vli"/>
        <w:rPr>
          <w:b/>
          <w:b/>
          <w:sz w:val="24"/>
        </w:rPr>
      </w:pPr>
      <w:r>
        <w:rPr>
          <w:b/>
          <w:sz w:val="24"/>
        </w:rPr>
        <w:t xml:space="preserve">Verkostoituva osaamisen kehittäminen organisaatioissa ja hankkeissa </w:t>
      </w:r>
      <w:r>
        <w:rPr>
          <w:sz w:val="24"/>
        </w:rPr>
        <w:t>(Otala 2008, 100 mukaillen Torvinen 2011)</w:t>
      </w:r>
    </w:p>
    <w:p>
      <w:pPr>
        <w:pStyle w:val="Eivli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>
                <w:b/>
                <w:b/>
              </w:rPr>
            </w:pPr>
            <w:r>
              <w:rPr>
                <w:b/>
              </w:rPr>
              <w:t>Kompetenssimesta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>
                <w:b/>
                <w:b/>
              </w:rPr>
            </w:pPr>
            <w:r>
              <w:rPr>
                <w:b/>
              </w:rPr>
              <w:t>Kompetenssiti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Pitää itsensä ajan tasalla ja viimeisen tiedon virrassa oman osaamisensa alueell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Seuraa ko. osaamisalueen kehitystä ja uuden tiedon merkitystä omalle sektorille/ hankkeell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Määrittää kompetenssitiimin kanssa, mitä osaaminen organisaatiossa/hankkeessa tarkoittaa ja miten sitä pitää osata/ hallit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Auttaa kompetenssimestaria määrittämään osaamisalueen sisältöä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Vastaa kompetenssitiiminsä kanssa yhdessä siitä, että ko. osaamista kehitetään ja/tai hankitaan organisaation/hankkeen tavoitteiden mukaa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Vastaa kompetenssimestarin kanssa yhdessä siitä, että ko. kompetenssia kehitetään ja/tai hankitaan organisaation/ hankkeen tavoitteiden mukaa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 xml:space="preserve">Määrittää minimiosaamistason, joka kaikkien on välttämättä hallittava sekä huippuosaamisen tarpeen.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Valitsee esimiesten/ kompetenssitiimin/ hanketoimijoiden kanssa yhdessä sopivia tapoja hankkia aihepiiristä osaamista/ tieto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Välittää kompetenssitiimille ko. kompetenssiin liittyvät osaamistarpeet oman yksikön/ organisaation/ hankkeen osalt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Toimii fasilitaattorina organisaation/ hankkeen oppimisprosessissa oman kompetenssin osalt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Kehittää kompetenssimestarin kanssa yhdessä sopivan osaamisen kehittämisohjelman ja tukee sen toteuttamista omassa organisaatiossa/ hankkeess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Hankkii sopivia kumppaneita ja ylläpitää suhteita ko. osaamisalueen asiantuntijoihin organisaation/ hankkeen/ verkoston ulkopuolell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Toimii omassa yksikössä/ organisaatiossa/ hankkeessa ko. osaamisalueen tutorina/ sisäisenä valmentajana/ oppimisen tukijan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Tietää ja tuntee organisaation/ hankkeen osaamisresurssit (osaamisen ja osaajat) ko. osaamisalueen osalt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Varmistaa, että kaikilla ko. osaamisen asiantuntijoilla organisaatiossa/ hankkeessa on käytössään kaikki talossa oleva tieto, esim. varmistaa, että yhden yksikön tutkimus- kehitystulokset ovat muiden vastaavaa osaamista kehittävien käytössä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Varmistaa tarvittaessa, että uusi henkilö saa perehdytyksen osana välttämättömän minimiosaamistason ko. osaamisalueelt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Seuraa osaamisalueen kehitystä ja välittää säännöllisesti organisaatiolle/hankkeelle ja johdolle katsauksen uusimmasta kehityksestä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Auttaa kompetenssimestaria seuraamaan osaamisalueen kehitystä ja laatimaan säännöllisen raportin uusimmasta kehityksestä ja luo foorumeita yhteiselle tiedonmuodostuksell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Jos toimintaan ko. alueella liittyy ohjeita, pitää huolen, että ajantasaiset ohjeet ovat kaikkien tiedoss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rPr/>
            </w:pPr>
            <w:r>
              <w:rPr/>
              <w:t>Varmistaa osaamisen kehittämisen jatkumisen siinäkin tapauksessa, että itse vaihtaa tehtäviä tai lähtee pois organisaatiost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vli"/>
              <w:snapToGrid w:val="false"/>
              <w:rPr/>
            </w:pPr>
            <w:r>
              <w:rPr/>
            </w:r>
          </w:p>
        </w:tc>
      </w:tr>
    </w:tbl>
    <w:p>
      <w:pPr>
        <w:pStyle w:val="Eivli"/>
        <w:rPr/>
      </w:pPr>
      <w:r>
        <w:rPr/>
      </w:r>
    </w:p>
    <w:p>
      <w:pPr>
        <w:pStyle w:val="Eivli"/>
        <w:rPr>
          <w:b/>
          <w:b/>
        </w:rPr>
      </w:pPr>
      <w:r>
        <w:rPr>
          <w:b/>
        </w:rPr>
        <w:t>Lähteet</w:t>
      </w:r>
    </w:p>
    <w:p>
      <w:pPr>
        <w:pStyle w:val="Eivli"/>
        <w:rPr/>
      </w:pPr>
      <w:r>
        <w:rPr/>
        <w:t xml:space="preserve">Otala, L. 2008. </w:t>
      </w:r>
      <w:r>
        <w:rPr>
          <w:rStyle w:val="Tark1"/>
          <w:rFonts w:cs="Calibri"/>
          <w:color w:val="111111"/>
          <w:sz w:val="22"/>
          <w:szCs w:val="22"/>
        </w:rPr>
        <w:t>Osaamispääoman johtamisesta kilpailuetu. Helsinki: WSOYpro.</w:t>
      </w:r>
    </w:p>
    <w:p>
      <w:pPr>
        <w:pStyle w:val="Eivli"/>
        <w:rPr/>
      </w:pPr>
      <w:r>
        <w:rPr>
          <w:rStyle w:val="Tark1"/>
          <w:rFonts w:cs="Calibri"/>
          <w:color w:val="111111"/>
          <w:sz w:val="22"/>
          <w:szCs w:val="22"/>
        </w:rPr>
        <w:t xml:space="preserve">Torvinen, H. 2011. </w:t>
      </w:r>
      <w:r>
        <w:rPr>
          <w:bCs/>
          <w:iCs/>
        </w:rPr>
        <w:t xml:space="preserve">Verkostoituva osaamisen kehittäminen organisaatioissa ja hankkeissa. Julkaisematon käsikirjoitus. 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Tark1">
    <w:name w:val="tar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vli">
    <w:name w:val="Ei väliä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52:00Z</dcterms:created>
  <dc:creator>jamkad</dc:creator>
  <dc:description/>
  <dc:language>en-US</dc:language>
  <cp:lastModifiedBy>temppi</cp:lastModifiedBy>
  <cp:lastPrinted>2011-04-04T12:52:00Z</cp:lastPrinted>
  <dcterms:modified xsi:type="dcterms:W3CDTF">2011-04-05T09:52:00Z</dcterms:modified>
  <cp:revision>2</cp:revision>
  <dc:subject/>
  <dc:title/>
</cp:coreProperties>
</file>