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0"/>
          <w:szCs w:val="28"/>
        </w:rPr>
      </w:pPr>
      <w:r>
        <w:rPr>
          <w:rFonts w:cs="Arial" w:ascii="Arial" w:hAnsi="Arial"/>
          <w:b/>
          <w:color w:val="1F497D"/>
          <w:sz w:val="20"/>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color w:val="1F497D"/>
          <w:szCs w:val="28"/>
        </w:rPr>
        <w:t>TIIMI-/TYÖPARIJAKSOLLE ASETETTUJEN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rganisaation tai kunnan sisäisellä tiimi-/työparijaksolla on tarkoitus kehittää ja päivittää molempien jaksolla yhteistyötä tekevien kollegojen ammatillista osaamista vertaisoppimisen keinoin seuraamalla kollegan työtä ja menetelmiä ja jakamalla asiantuntijuutta yhdessä. Tarkoitus on kehittää myös laajemmin oppilaitoksen toimintaa jakamalla toimintamalleja, käytänteitä ja osaamista esimerkiksi kunnan eri koulujen tai oppilaitoksen eri osastojen välillä, tai välittämällä osaamista kokeneemmalta opettajalta työuran alussa olevalle opettajalle Mahdollisuuksia on monia ja suunnitelma on tehty jo ennen jakso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Yhdessä työparin ja esimiesten kanssa tehtävän jakson tavoitteiden asettelun sekä jälkikäteen tapahtuvan raportoinnin on tarkoitus palvella oppilaitoksen toimintaa. Hanke kerää lisäksi palautteen jaksosta erillisellä verkkokyselylomakkeella, jonka jaksolla olleet työntekijät täyttävät kahden viikon kuluessa jakson päättymises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ollegapari: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             ja</w:t>
        <w:tab/>
        <w:tab/>
      </w:r>
      <w:r>
        <w:fldChar w:fldCharType="begin">
          <w:ffData>
            <w:name w:val="Teksti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Lomakkeen täyttäjän nimi: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 xml:space="preserve">Oraganisaatio: </w:t>
      </w: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sasto): </w:t>
      </w: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sz w:val="22"/>
          <w:szCs w:val="22"/>
        </w:rPr>
        <w:t xml:space="preserve">Lyhyt kuvaus jakson tarkoituksesta: </w:t>
      </w: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t>Ennen jaksoa yhdessä kollegan ja oman esimiehen kanssa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1. Henkilökohtaise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omaan ammatilliseen osaamiseen liittyvät keskeiset tavoitteet, päivitettävät ammatillisen osaamisen alueet,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ollegan työstä, menetelmistä ja erilaisesta toimintaympäristöstä oppimiseen liittyvä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Laajemmin työyhteisöni / tiimini / osastoni ja organisaation toimintamallien kehittämiseen liittyvät tavoitteet</w:t>
      </w:r>
    </w:p>
    <w:p>
      <w:pPr>
        <w:pStyle w:val="Default"/>
        <w:rPr>
          <w:rFonts w:ascii="Arial" w:hAnsi="Arial" w:cs="Arial"/>
          <w:b/>
          <w:b/>
          <w:i/>
          <w:i/>
          <w:sz w:val="24"/>
          <w:szCs w:val="24"/>
        </w:rPr>
      </w:pPr>
      <w:r>
        <w:rPr>
          <w:rFonts w:cs="Arial"/>
          <w:b/>
          <w:i/>
          <w:sz w:val="24"/>
          <w:szCs w:val="24"/>
        </w:rPr>
      </w:r>
    </w:p>
    <w:p>
      <w:pPr>
        <w:pStyle w:val="Default"/>
        <w:rPr>
          <w:i/>
          <w:i/>
        </w:rPr>
      </w:pPr>
      <w:r>
        <w:rPr>
          <w:i/>
        </w:rPr>
        <w:t>-Miten voit tuoda jaksolla oppimasi laajemmin työyhteisösi hyödyksi (esim. yhteistyön kehittäminen, uudet toimintamalli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color w:val="000000"/>
          <w:sz w:val="24"/>
          <w:szCs w:val="24"/>
          <w:u w:val="single"/>
        </w:rPr>
      </w:pPr>
      <w:r>
        <w:rPr>
          <w:rFonts w:cs="Arial" w:ascii="Arial" w:hAnsi="Arial"/>
          <w:b/>
          <w:i/>
          <w:color w:val="000000"/>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u w:val="single"/>
        </w:rPr>
        <w:t xml:space="preserve">Jakson jälkeen arvioidaan asetettujen tavoitteiden toteutumi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1. Henkilökohtaiset tavoitteet ja ni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llaisiin kollegan työn ja hänen toimintaympäristönsä osa-alueisiin pääsit jakson aikana perehtymää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Miten tavoitteesi toteutu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4"/>
          <w:szCs w:val="24"/>
        </w:rPr>
      </w:pPr>
      <w:r>
        <w:rPr>
          <w:rFonts w:cs="Arial" w:ascii="Arial" w:hAnsi="Arial"/>
          <w:b/>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Jakson anti työyhteisö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i/>
          <w:sz w:val="24"/>
          <w:szCs w:val="24"/>
        </w:rPr>
        <w:t>Mitä uutta voit jaksolta tuoda oman työyhteisösi / tiimisi / osastosi / koulusi (tms.) hyödyks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tkä mahdollisesti oppimasi uudet käytännöt, tekniikat, toimintamallit tai muut asiat voit välittää myös muiden työyhteisösi / tiimisi / osastosi / koulusi (tms. läheisten kollegojesi) hyödynnettäväksi jatkoss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sähköpostitse: </w:t>
      </w:r>
      <w:hyperlink r:id="rId2">
        <w:r>
          <w:rPr>
            <w:rStyle w:val="InternetLink"/>
            <w:rFonts w:cs="Arial" w:ascii="Arial" w:hAnsi="Arial"/>
            <w:i/>
            <w:sz w:val="20"/>
          </w:rPr>
          <w:t>saija.hieta@kktavastia.fi</w:t>
        </w:r>
      </w:hyperlink>
      <w:r>
        <w:rPr>
          <w:rFonts w:cs="Arial" w:ascii="Arial" w:hAnsi="Arial"/>
          <w:i/>
          <w:sz w:val="20"/>
        </w:rPr>
        <w:t xml:space="preserve">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3">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4">
          <wp:simplePos x="0" y="0"/>
          <wp:positionH relativeFrom="column">
            <wp:posOffset>1819910</wp:posOffset>
          </wp:positionH>
          <wp:positionV relativeFrom="paragraph">
            <wp:posOffset>-373380</wp:posOffset>
          </wp:positionV>
          <wp:extent cx="2477770" cy="8229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56200</wp:posOffset>
          </wp:positionH>
          <wp:positionV relativeFrom="paragraph">
            <wp:posOffset>-325755</wp:posOffset>
          </wp:positionV>
          <wp:extent cx="1104900" cy="859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96900</wp:posOffset>
          </wp:positionH>
          <wp:positionV relativeFrom="paragraph">
            <wp:posOffset>-230505</wp:posOffset>
          </wp:positionV>
          <wp:extent cx="2201545" cy="34417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5" r="-9" b="-55"/>
                  <a:stretch>
                    <a:fillRect/>
                  </a:stretch>
                </pic:blipFill>
                <pic:spPr bwMode="auto">
                  <a:xfrm>
                    <a:off x="0" y="0"/>
                    <a:ext cx="2201545" cy="344170"/>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49:00Z</dcterms:created>
  <dc:creator>Kirsi Huttunen</dc:creator>
  <dc:description/>
  <cp:keywords/>
  <dc:language>en-US</dc:language>
  <cp:lastModifiedBy>temppi</cp:lastModifiedBy>
  <cp:lastPrinted>2012-01-10T10:50:00Z</cp:lastPrinted>
  <dcterms:modified xsi:type="dcterms:W3CDTF">2012-01-11T09:28:00Z</dcterms:modified>
  <cp:revision>9</cp:revision>
  <dc:subject/>
  <dc:title> </dc:title>
</cp:coreProperties>
</file>