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t>TYÖELÄMÄJAKSOLLE ASETETTUJEN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16"/>
          <w:szCs w:val="16"/>
        </w:rPr>
      </w:pPr>
      <w:r>
        <w:rPr>
          <w:rFonts w:cs="Arial" w:ascii="Arial" w:hAnsi="Arial"/>
          <w:b/>
          <w:color w:val="1F497D"/>
          <w:sz w:val="16"/>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Jaksolla on tarkoitus kehittää ja päivittää jaksolla olevan työntekijän omaa ammatillista osaamista, sekä kehittää myös laajemmin oppilaitoksen toimintaa. Näin ollen tavoitteissa on hyvä pohtia myös sitä, miten tuoda jaksolla opittu oman oppilaitoksen, osaston, tiimin, lähityöyhteisön tms. hyödyksi. Yhdessä esimiehen kanssa tehtävän jakson tavoitteiden asettelun sekä jälkikäteen tapahtuvan raportoinnin on tarkoitus palvella oppilaitoksen toimintaa. Hanke kerää lisäksi palautteen jaksosta erillisellä verkkokyselylomakkeella, jonka jaksolla ollut työntekijä täyttää kahden viikon kuluessa jakson päättymise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4"/>
          <w:szCs w:val="24"/>
        </w:rPr>
      </w:pPr>
      <w:r>
        <w:rPr>
          <w:rFonts w:cs="Arial" w:ascii="Arial" w:hAnsi="Arial"/>
          <w:b/>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Nimi: </w:t>
      </w:r>
      <w:r>
        <w:fldChar w:fldCharType="begin">
          <w:ffData>
            <w:name w:val="Teksti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 xml:space="preserve">Organisaatio: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sz w:val="22"/>
          <w:szCs w:val="22"/>
        </w:rPr>
        <w:t xml:space="preserve">Jakson kohde: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16"/>
          <w:szCs w:val="16"/>
        </w:rPr>
      </w:pPr>
      <w:r>
        <w:rPr>
          <w:rFonts w:cs="Arial" w:ascii="Arial" w:hAnsi="Arial"/>
          <w:b/>
          <w:sz w:val="16"/>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Ennen työelämäjaksoa yhdessä esimiehen kanssa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1. Henkilökohtaise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ammatilliseen osaamiseen liittyvät keskeiset tavoitteet, päivitettävät ammatillisen osaamisen alueet, jne.</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työelämäyhteyksiin, työssäoppimisen järjestelyihin, näyttöjen suunnitteluun liittyvät tavoitteet, jne.</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 xml:space="preserve">2. Opetussuunnitelmalähtöiset tavoitteet </w:t>
      </w:r>
      <w:r>
        <w:rPr>
          <w:rFonts w:cs="Arial" w:ascii="Arial" w:hAnsi="Arial"/>
          <w:i/>
          <w:sz w:val="24"/>
          <w:szCs w:val="24"/>
        </w:rPr>
        <w:t>(opetustyötä tekevä henkilöstö)</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eskeiset opetussuunnitelman opintokokonaisuudet joihin työelämäjaksolta haet vastaavuuksia</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ne opintokokonaisuudet joiden sisältöjä ja ammattialakohtaista osaamista ko. työpaikassa voit päivittää</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 xml:space="preserve">-työssäoppimisen ja näyttöjen järjestämisen kannalta huomioitavat asiat </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3. Laajemmin työyhteisön/organisaation osaamisen kehittymiseen liittyvät tavoitteet</w:t>
      </w:r>
    </w:p>
    <w:p>
      <w:pPr>
        <w:pStyle w:val="Default"/>
        <w:rPr/>
      </w:pPr>
      <w:r>
        <w:rPr>
          <w:i/>
        </w:rPr>
        <w:t>-Miten o</w:t>
      </w:r>
      <w:r>
        <w:rPr/>
        <w:t>man osaamisesi kehittäminen jakson aikana voidaan siirtää laajemmin työyhteisön hyödyksi?</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Default"/>
        <w:rPr>
          <w:rFonts w:eastAsia="Arial"/>
        </w:rPr>
      </w:pPr>
      <w:r>
        <w:rPr>
          <w:rFonts w:eastAsia="Arial"/>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4. Selvitä</w:t>
      </w:r>
      <w:r>
        <w:rPr>
          <w:rFonts w:cs="Arial" w:ascii="Arial" w:hAnsi="Arial"/>
          <w:sz w:val="24"/>
          <w:szCs w:val="24"/>
        </w:rPr>
        <w:t xml:space="preserve"> </w:t>
      </w:r>
      <w:r>
        <w:rPr>
          <w:rFonts w:cs="Arial" w:ascii="Arial" w:hAnsi="Arial"/>
          <w:b/>
          <w:sz w:val="24"/>
          <w:szCs w:val="24"/>
        </w:rPr>
        <w:t>etukäteen mahdollisimman hyvin yrityksen taustat: liike-idea, toiminnan keskeinen sisältö, henkilöstö jne…</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 xml:space="preserve">Työelämäjakson jälkeen jaksolla ollut työntekijä arvioi tavoitteiden toteutumi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1. Henkilökohtaiset tavoitteet ja ni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Mitkä olivat ko. yrityksen / työpaikan keskeiset ammattialakohtaiset käytännöt joihin pääsit jakson aikana perehtymään?</w:t>
      </w:r>
      <w:r>
        <w:rPr/>
        <w:t xml:space="preserve"> Miten tavoitteesi toteutui?</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 xml:space="preserve">2. Opetussuunnitelmalähtöiset tavoitteet </w:t>
      </w:r>
      <w:r>
        <w:rPr>
          <w:rFonts w:cs="Arial" w:ascii="Arial" w:hAnsi="Arial"/>
          <w:i/>
          <w:sz w:val="24"/>
          <w:szCs w:val="24"/>
        </w:rPr>
        <w:t>(opetustyötä tekevä henkilöstö)</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Mihin opetussuunnitelman opintokokonaisuuksiin ko. työpaikasta löytyi päivitettävää asiaa?</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Vastaako ammattialasi opetussuunnitelma työelämän vaatimuksia ko. opintokokonaisuuksien osalta?</w:t>
      </w:r>
      <w:r>
        <w:rPr/>
        <w:t xml:space="preserve"> Tulisiko ops:ia päivittää siltä kohdin?</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Mitkä ovat ne opintokokonaisuudet joiden sisältöjä opiskelijat voivat ko. työpaikassa opiskella?</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Mihin  ops:n opintokokonaisuuksiin ja niiden keskeisiin osaamisiin  ko. työpaikassa voitaisiin järjestää näyttöjä.</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3. Jakson anti työyhteisö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i/>
          <w:sz w:val="24"/>
          <w:szCs w:val="24"/>
        </w:rPr>
        <w:t>Mitä uutta voit jaksolta tuoda oman työyhteisösi hyödyksi?</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 xml:space="preserve">Mitkä alasi keskeiset uudet käytännöt / tekniikat ko. työpaikassa ovat mahdollisesti myös oman oppilaitoksesi muun henkilöstön hyödynnettävissä? </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6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4. Työelämäyhteyd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i/>
          <w:sz w:val="24"/>
          <w:szCs w:val="24"/>
        </w:rPr>
        <w:t>Koitko saaneesi lisää työelämäyhteyksiä jakson aikana? (</w:t>
      </w:r>
      <w:r>
        <w:rPr>
          <w:rFonts w:cs="Arial" w:ascii="Arial" w:hAnsi="Arial"/>
          <w:i/>
          <w:sz w:val="20"/>
        </w:rPr>
        <w:t>Toimita yhteystiedot ko. työpaikan yhteyshenkilöistä, jotka hoitavat oppilaitosyhteyksiä oman oppilaitoksesi käyttöö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Miten aiot hyödyntää jakson aikana syntyneet yhteydet ja uudet opit</w:t>
      </w:r>
      <w:r>
        <w:rPr/>
        <w:t>?</w:t>
      </w:r>
    </w:p>
    <w:tbl>
      <w:tblPr>
        <w:tblW w:w="9670" w:type="dxa"/>
        <w:jc w:val="left"/>
        <w:tblInd w:w="0" w:type="dxa"/>
        <w:tblLayout w:type="fixed"/>
        <w:tblCellMar>
          <w:top w:w="0" w:type="dxa"/>
          <w:left w:w="108" w:type="dxa"/>
          <w:bottom w:w="0" w:type="dxa"/>
          <w:right w:w="108" w:type="dxa"/>
        </w:tblCellMar>
      </w:tblPr>
      <w:tblGrid>
        <w:gridCol w:w="7088"/>
        <w:gridCol w:w="2582"/>
      </w:tblGrid>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7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c>
          <w:tcPr>
            <w:tcW w:w="7088"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8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sectPr>
      <w:headerReference w:type="default" r:id="rId2"/>
      <w:footerReference w:type="default" r:id="rId3"/>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7">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5">
          <wp:simplePos x="0" y="0"/>
          <wp:positionH relativeFrom="column">
            <wp:posOffset>1819910</wp:posOffset>
          </wp:positionH>
          <wp:positionV relativeFrom="paragraph">
            <wp:posOffset>-373380</wp:posOffset>
          </wp:positionV>
          <wp:extent cx="2477770" cy="8229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56200</wp:posOffset>
          </wp:positionH>
          <wp:positionV relativeFrom="paragraph">
            <wp:posOffset>-325755</wp:posOffset>
          </wp:positionV>
          <wp:extent cx="1104900" cy="859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96900</wp:posOffset>
          </wp:positionH>
          <wp:positionV relativeFrom="paragraph">
            <wp:posOffset>-230505</wp:posOffset>
          </wp:positionV>
          <wp:extent cx="2201545" cy="34417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5" r="-9" b="-55"/>
                  <a:stretch>
                    <a:fillRect/>
                  </a:stretch>
                </pic:blipFill>
                <pic:spPr bwMode="auto">
                  <a:xfrm>
                    <a:off x="0" y="0"/>
                    <a:ext cx="2201545" cy="344170"/>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33:00Z</dcterms:created>
  <dc:creator>Kirsi Huttunen</dc:creator>
  <dc:description/>
  <cp:keywords/>
  <dc:language>en-US</dc:language>
  <cp:lastModifiedBy>temppi</cp:lastModifiedBy>
  <cp:lastPrinted>1999-12-15T08:27:00Z</cp:lastPrinted>
  <dcterms:modified xsi:type="dcterms:W3CDTF">2011-04-18T09:32:00Z</dcterms:modified>
  <cp:revision>12</cp:revision>
  <dc:subject/>
  <dc:title> </dc:title>
</cp:coreProperties>
</file>