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color w:val="1F497D"/>
          <w:szCs w:val="28"/>
        </w:rPr>
        <w:t>TIIMIOPETUSJAKSOLLE ASETETTUJEN TAVOITTEIDEN SEURAN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Jaksolla on tarkoitus kehittää ja päivittää jaksolla olevan työntekijän omaa ammatillista osaamista vertaisoppimisen keinoin seuraamalla kollegan työtä ja menetelmiä ja jakamalla asiantuntijuutta yhdessä. Tarkoitus on kehittää myös laajemmin oppilaitoksen toimintaa tuomalla uusia ideoita ja oppeja koko työyhteisön hyödyksi. Yhdessä esimiehen kanssa tehtävän jakson tavoitteiden asettelun sekä jälkikäteen tapahtuvan raportoinnin on tarkoitus palvella oppilaitoksen toimintaa. Hanke kerää lisäksi palautteen jaksosta erillisellä verkkokyselylomakkeella, jonka jaksolla ollut työntekijä täyttää kahden viikon kuluessa jakson päättymisestä.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Nimi: </w:t>
      </w:r>
      <w:r>
        <w:fldChar w:fldCharType="begin">
          <w:ffData>
            <w:name w:val="Teksti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 xml:space="preserve">Organisaatio: </w:t>
      </w:r>
      <w:r>
        <w:fldChar w:fldCharType="begin">
          <w:ffData>
            <w:name w:val="Teksti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sz w:val="22"/>
          <w:szCs w:val="22"/>
        </w:rPr>
        <w:t xml:space="preserve">Jakson kohde: </w:t>
      </w: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t>Ennen tiimiopetusjaksoa yhdessä esimiehen kanssa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b/>
          <w:sz w:val="24"/>
          <w:szCs w:val="24"/>
        </w:rPr>
        <w:t>1. Henkilökohtaise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ammatilliseen osaamiseen liittyvät keskeiset tavoitteet, päivitettävät ammatillisen osaamisen alueet,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kollegan työstä, menetelmistä ja erilaisesta toimintaympäristöstä oppimiseen liittyvä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2. Laajemmin työyhteisön/organisaation osaamisen kehittymiseen liittyvät tavoitteet</w:t>
      </w:r>
    </w:p>
    <w:p>
      <w:pPr>
        <w:pStyle w:val="Default"/>
        <w:rPr>
          <w:rFonts w:ascii="Arial" w:hAnsi="Arial" w:cs="Arial"/>
          <w:b/>
          <w:b/>
          <w:i/>
          <w:i/>
          <w:sz w:val="24"/>
          <w:szCs w:val="24"/>
        </w:rPr>
      </w:pPr>
      <w:r>
        <w:rPr>
          <w:rFonts w:cs="Arial"/>
          <w:b/>
          <w:i/>
          <w:sz w:val="24"/>
          <w:szCs w:val="24"/>
        </w:rPr>
      </w:r>
    </w:p>
    <w:p>
      <w:pPr>
        <w:pStyle w:val="Default"/>
        <w:rPr>
          <w:i/>
          <w:i/>
        </w:rPr>
      </w:pPr>
      <w:r>
        <w:rPr>
          <w:i/>
        </w:rPr>
        <w:t>-Miten oman osaamisesi kehittäminen jakson aikana voidaan siirtää laajemmin työyhteisön hyödyksi?</w:t>
      </w:r>
    </w:p>
    <w:p>
      <w:pPr>
        <w:pStyle w:val="Default"/>
        <w:rPr>
          <w:i/>
          <w:i/>
        </w:rPr>
      </w:pPr>
      <w:r>
        <w:rPr>
          <w:i/>
        </w:rPr>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u w:val="single"/>
        </w:rPr>
        <w:t xml:space="preserve">Jakson jälkeen työntekijä arvioi tavoitteiden toteutumi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1. Henkilökohtaiset tavoitteet ja ni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4"/>
          <w:szCs w:val="24"/>
        </w:rPr>
        <w:t>Millaisiin kollegan työn osa-alueisiin pääsit jakson aikana perehtymään?</w:t>
      </w:r>
      <w:r>
        <w:rPr/>
        <w:t xml:space="preserve"> Miten tavoitteesi toteutui?</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2. Jakson anti työyhteisö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i/>
          <w:sz w:val="24"/>
          <w:szCs w:val="24"/>
        </w:rPr>
        <w:t>Mitä uutta voit jaksolta tuoda oman työyhteisösi hyödyksi?</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4"/>
          <w:szCs w:val="24"/>
        </w:rPr>
        <w:t>Mitkä mahdollisesti oppimasi uudet käytännöt / tekniikat / asiat</w:t>
      </w:r>
      <w:r>
        <w:rPr/>
        <w:t xml:space="preserve"> ovat mahdollisesti myös oman oppilaitoksesi muun henkilöstön hyödynnettävissä? </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sectPr>
      <w:headerReference w:type="default" r:id="rId2"/>
      <w:footerReference w:type="default" r:id="rId3"/>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9">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3">
          <wp:simplePos x="0" y="0"/>
          <wp:positionH relativeFrom="column">
            <wp:posOffset>1819910</wp:posOffset>
          </wp:positionH>
          <wp:positionV relativeFrom="paragraph">
            <wp:posOffset>-373380</wp:posOffset>
          </wp:positionV>
          <wp:extent cx="2477770" cy="82296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56200</wp:posOffset>
          </wp:positionH>
          <wp:positionV relativeFrom="paragraph">
            <wp:posOffset>-325755</wp:posOffset>
          </wp:positionV>
          <wp:extent cx="1104900" cy="859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96900</wp:posOffset>
          </wp:positionH>
          <wp:positionV relativeFrom="paragraph">
            <wp:posOffset>-230505</wp:posOffset>
          </wp:positionV>
          <wp:extent cx="2201545" cy="34417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5" r="-9" b="-55"/>
                  <a:stretch>
                    <a:fillRect/>
                  </a:stretch>
                </pic:blipFill>
                <pic:spPr bwMode="auto">
                  <a:xfrm>
                    <a:off x="0" y="0"/>
                    <a:ext cx="2201545" cy="344170"/>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21:00Z</dcterms:created>
  <dc:creator>Kirsi Huttunen</dc:creator>
  <dc:description/>
  <cp:keywords/>
  <dc:language>en-US</dc:language>
  <cp:lastModifiedBy>temppi</cp:lastModifiedBy>
  <cp:lastPrinted>1999-12-15T08:27:00Z</cp:lastPrinted>
  <dcterms:modified xsi:type="dcterms:W3CDTF">2011-04-18T09:32:00Z</dcterms:modified>
  <cp:revision>6</cp:revision>
  <dc:subject/>
  <dc:title> </dc:title>
</cp:coreProperties>
</file>