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PIMUS TIIMIJAKSOSTA JA KOLLEGAN TYÖN SEURAAMISESTA TOISESSA OPPILAITOKSESS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9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8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kirjoittaneet ovat sopineet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veluksessa olevan</w:t>
            </w:r>
          </w:p>
        </w:tc>
      </w:tr>
      <w:tr>
        <w:trPr>
          <w:trHeight w:val="393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pilaitos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öntekijä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allistuvan tiimiopetusjaksolle seuraamaan kollegan työtä ja vertaisoppimaan yhteistyössä kollegan kanssa</w:t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pilaitos</w:t>
            </w:r>
          </w:p>
        </w:tc>
        <w:tc>
          <w:tcPr>
            <w:tcW w:w="25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kollega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jalla  </w:t>
            </w:r>
            <w:r>
              <w:fldChar w:fldCharType="begin">
                <w:ffData>
                  <w:name w:val="Teksti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/</w:t>
            </w:r>
            <w:bookmarkStart w:id="0" w:name="Teksti7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ksti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</w:rPr>
              <w:t xml:space="preserve">  20</w:t>
            </w:r>
            <w:bookmarkStart w:id="1" w:name="Teksti8"/>
            <w:r>
              <w:rPr>
                <w:rFonts w:cs="Arial" w:ascii="Arial" w:hAnsi="Arial"/>
                <w:sz w:val="20"/>
              </w:rPr>
              <w:t>1</w:t>
            </w:r>
            <w:r>
              <w:fldChar w:fldCharType="begin">
                <w:ffData>
                  <w:name w:val="Teksti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 w:val="20"/>
              </w:rPr>
              <w:t xml:space="preserve">   -  </w:t>
            </w:r>
            <w:r>
              <w:fldChar w:fldCharType="begin">
                <w:ffData>
                  <w:name w:val="Teksti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201</w:t>
            </w: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TEUTUSTAP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" w:ascii="Arial" w:hAnsi="Arial"/>
          <w:b/>
          <w:sz w:val="20"/>
        </w:rPr>
        <w:t>1. Palkkaus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ettajan/oppilaitoksen työntekijän palkka maksetaan virkaehtosopimuksen mukaan Opelix – osaava oppilaitos -hankkeelta.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 Koulutuksen peruste</w:t>
      </w:r>
    </w:p>
    <w:p>
      <w:pPr>
        <w:pStyle w:val="Normal"/>
        <w:ind w:left="130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imiopetusjaksolle osallistumisen tarkoi</w:t>
        <w:softHyphen/>
        <w:t xml:space="preserve">tuksena on tutustua kollegan työhön ja menetelmiin erilaisessa toimintaympäristössä vertaisoppimisen keinoin, jakamalla asiantuntijuutta arjen tilanteissa.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 Osallistujakohtaiset tavoitteet ja sisältö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allistujakohtaiset tavoitteet määritellään erillisessä tiimiopetusjakson raportointipohjassa ennakkoon ja niihin pyritään hakemaan vastauksia jakson aikana.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 Ohjaus ja valvont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839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6"/>
        <w:gridCol w:w="2147"/>
        <w:gridCol w:w="1728"/>
        <w:gridCol w:w="172"/>
      </w:tblGrid>
      <w:tr>
        <w:trPr>
          <w:trHeight w:val="500" w:hRule="atLeast"/>
        </w:trPr>
        <w:tc>
          <w:tcPr>
            <w:tcW w:w="839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ksoon osal</w:t>
              <w:softHyphen/>
              <w:t>listumista ohjaavat ja valvovat oppilaitok</w:t>
              <w:softHyphen/>
              <w:t>sen puolesta työntekijän esimies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1026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ind w:right="10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10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ja puh. </w:t>
            </w:r>
            <w:r>
              <w:fldChar w:fldCharType="begin">
                <w:ffData>
                  <w:name w:val="Teksti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10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 kohdeoppilaitoksen puolesta</w:t>
            </w:r>
          </w:p>
        </w:tc>
        <w:tc>
          <w:tcPr>
            <w:tcW w:w="23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ind w:right="10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1026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ind w:right="10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10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ja puh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 Osallistujan asema ja velvollisuudet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tiimiopetusjaksolle osal</w:t>
        <w:softHyphen/>
        <w:t>listuja on virka/työsopimussuhteessa omaan oppilai</w:t>
        <w:softHyphen/>
        <w:t>tokseens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sallistujan tulee noudattaa kohdeoppilaitoksen kanssa sovittua työaikaa, työturvallisuus</w:t>
        <w:softHyphen/>
        <w:t>määräyksiä sekä mahdollisesti erikseen oppilaitoksen vastuuyhteyshenkilön antamia kirjallisia ja suullisia ohjeita ja määräyksiä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sallistuja on vakuutettu oman työnantajan puo</w:t>
        <w:softHyphen/>
        <w:t>lest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/>
      </w:pPr>
      <w:r>
        <w:rPr>
          <w:rFonts w:cs="Arial" w:ascii="Arial" w:hAnsi="Arial"/>
          <w:sz w:val="20"/>
        </w:rPr>
        <w:t>-menettelytavat poissaoloihin, sairastumisen yms. etuihin ja velvollisuuksiin ratkais</w:t>
        <w:softHyphen/>
        <w:t>taan ensisijaisesti osallistujaan normaalisti so</w:t>
        <w:softHyphen/>
        <w:t>vellettavan virka-/työ-/toimiehtosopimuk</w:t>
        <w:softHyphen/>
        <w:t>sen perusteell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/>
      </w:pPr>
      <w:r>
        <w:rPr>
          <w:rFonts w:cs="Arial" w:ascii="Arial" w:hAnsi="Arial"/>
          <w:sz w:val="20"/>
        </w:rPr>
        <w:t xml:space="preserve">-osallistuja on velvollinen jakson päätyttyä raportoimaan jakson toteutumisesta ja sen aikana opitusta omalle esimiehelleen ennakkoon sovittujen tavoitteiden tarkistamiseksi sekä Opelix -hankkeelle jakson palautelomakkeella. 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 Yhteistyöoppilaitoksen velvollisuudet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ppilaitosten vastuuhenkilöt yhteistyössä vastaavat siitä, että sovitut työelämäjaksolle osallistumisen tavoitteet ja sisällöt toteutu</w:t>
        <w:softHyphen/>
        <w:t>vat.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 Sopimuksen irtisanominen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2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ämä sopimus on kunkin sopijapuolen irtisanot</w:t>
        <w:softHyphen/>
        <w:t>tavissa kahden viikon irtisanomisajal</w:t>
        <w:softHyphen/>
        <w:t>la. Ir</w:t>
        <w:softHyphen/>
        <w:t>tisanomisen on oltava kirjallinen ja perustel</w:t>
        <w:softHyphen/>
        <w:t>tu.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8. Lisäksi on sovittu seuraava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kirjoitukset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allistuj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6"/>
        <w:gridCol w:w="1607"/>
        <w:gridCol w:w="236"/>
        <w:gridCol w:w="3809"/>
      </w:tblGrid>
      <w:tr>
        <w:trPr>
          <w:trHeight w:val="44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/  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20</w:t>
            </w:r>
            <w:bookmarkStart w:id="2" w:name="Teksti21"/>
            <w:r>
              <w:rPr>
                <w:rFonts w:cs="Arial" w:ascii="Arial" w:hAnsi="Arial"/>
                <w:bCs/>
                <w:sz w:val="20"/>
              </w:rPr>
              <w:t>1</w:t>
            </w:r>
            <w:r>
              <w:fldChar w:fldCharType="begin">
                <w:ffData>
                  <w:name w:val="Teksti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bookmarkEnd w:id="2"/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Cs/>
          <w:sz w:val="20"/>
        </w:rPr>
      </w:pPr>
      <w:r>
        <w:fldChar w:fldCharType="begin">
          <w:ffData>
            <w:name w:val="Teksti22 Copy 1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</w:rPr>
        <w:tab/>
        <w:tab/>
        <w:tab/>
        <w:tab/>
        <w:t xml:space="preserve">         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sallistujan esimies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6"/>
        <w:gridCol w:w="1607"/>
        <w:gridCol w:w="236"/>
        <w:gridCol w:w="3809"/>
      </w:tblGrid>
      <w:tr>
        <w:trPr>
          <w:trHeight w:val="44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/  </w:t>
            </w:r>
            <w:r>
              <w:fldChar w:fldCharType="begin">
                <w:ffData>
                  <w:name w:val="Teksti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201</w:t>
            </w:r>
            <w:r>
              <w:fldChar w:fldCharType="begin">
                <w:ffData>
                  <w:name w:val="Teksti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Teksti22 Copy 2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/>
        <w:tab/>
        <w:tab/>
        <w:t xml:space="preserve">                                                       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hteistyöoppilaitoksen edustaj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6"/>
        <w:gridCol w:w="1607"/>
        <w:gridCol w:w="236"/>
        <w:gridCol w:w="3809"/>
      </w:tblGrid>
      <w:tr>
        <w:trPr>
          <w:trHeight w:val="44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/  </w:t>
            </w:r>
            <w:r>
              <w:fldChar w:fldCharType="begin">
                <w:ffData>
                  <w:name w:val="Teksti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201</w:t>
            </w:r>
            <w:r>
              <w:fldChar w:fldCharType="begin">
                <w:ffData>
                  <w:name w:val="Teksti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fldChar w:fldCharType="begin">
          <w:ffData>
            <w:name w:val="Teksti22 Copy 3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993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Cond">
    <w:charset w:val="00"/>
    <w:family w:val="roman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1985" w:leader="none"/>
        <w:tab w:val="left" w:pos="2835" w:leader="none"/>
        <w:tab w:val="left" w:pos="4253" w:leader="none"/>
        <w:tab w:val="left" w:pos="7513" w:leader="none"/>
        <w:tab w:val="right" w:pos="9638" w:leader="none"/>
      </w:tabs>
      <w:rPr>
        <w:rFonts w:ascii="Futura Book" w:hAnsi="Futura Book" w:cs="Futura Book"/>
        <w:sz w:val="18"/>
        <w:lang w:val="en-US" w:eastAsia="en-US"/>
      </w:rPr>
    </w:pPr>
    <w:r>
      <w:rPr>
        <w:rFonts w:cs="Futura Book" w:ascii="Futura Book" w:hAnsi="Futura Book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803775</wp:posOffset>
          </wp:positionH>
          <wp:positionV relativeFrom="paragraph">
            <wp:posOffset>15875</wp:posOffset>
          </wp:positionV>
          <wp:extent cx="1857375" cy="5143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12" w:firstLine="3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19910</wp:posOffset>
          </wp:positionH>
          <wp:positionV relativeFrom="paragraph">
            <wp:posOffset>-373380</wp:posOffset>
          </wp:positionV>
          <wp:extent cx="2477770" cy="82296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7777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56200</wp:posOffset>
          </wp:positionH>
          <wp:positionV relativeFrom="paragraph">
            <wp:posOffset>-325755</wp:posOffset>
          </wp:positionV>
          <wp:extent cx="1104900" cy="8591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96900</wp:posOffset>
          </wp:positionH>
          <wp:positionV relativeFrom="paragraph">
            <wp:posOffset>-230505</wp:posOffset>
          </wp:positionV>
          <wp:extent cx="2201545" cy="34417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2015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Cond" w:hAnsi="Times New Roman MT Cond" w:eastAsia="Times New Roman" w:cs="Times New Roman MT Cond"/>
      <w:color w:val="auto"/>
      <w:sz w:val="28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outlineLvl w:val="0"/>
    </w:pPr>
    <w:rPr>
      <w:rFonts w:ascii="GoudyOlSt BT;Georgia" w:hAnsi="GoudyOlSt BT;Georgia" w:cs="GoudyOlSt BT;Georgia"/>
      <w:b/>
      <w:sz w:val="24"/>
    </w:rPr>
  </w:style>
  <w:style w:type="character" w:styleId="Kappaleenoletusfontti">
    <w:name w:val="Kappaleen oletusfontti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</w:pPr>
    <w:rPr>
      <w:rFonts w:ascii="GoudyOlSt BT;Georgia" w:hAnsi="GoudyOlSt BT;Georgia" w:cs="GoudyOlSt BT;Georg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i-F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41:00Z</dcterms:created>
  <dc:creator>Kirsi Huttunen</dc:creator>
  <dc:description/>
  <cp:keywords/>
  <dc:language>en-US</dc:language>
  <cp:lastModifiedBy>temppi</cp:lastModifiedBy>
  <cp:lastPrinted>1999-12-15T08:27:00Z</cp:lastPrinted>
  <dcterms:modified xsi:type="dcterms:W3CDTF">2011-03-08T12:55:00Z</dcterms:modified>
  <cp:revision>9</cp:revision>
  <dc:subject/>
  <dc:title> </dc:title>
</cp:coreProperties>
</file>