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0"/>
          <w:szCs w:val="28"/>
        </w:rPr>
      </w:pPr>
      <w:r>
        <w:rPr>
          <w:rFonts w:cs="Arial" w:ascii="Arial" w:hAnsi="Arial"/>
          <w:b/>
          <w:color w:val="1F497D"/>
          <w:sz w:val="20"/>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OPETUSMENTELMÄLLINEN KOKEILU</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HAKEMUS JA RAPORTOINT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szCs w:val="24"/>
        </w:rPr>
      </w:pPr>
      <w:r>
        <w:rPr>
          <w:rFonts w:cs="Arial" w:ascii="Arial" w:hAnsi="Arial"/>
          <w:b/>
          <w:i/>
          <w:sz w:val="20"/>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Hanke tukee innovatiivisten opetus- ja ohjaustilanteisiin soveltuvien oppimisratkaisuiden ja luovien opetusmenetelmien löytämistä, kehittämistä ja jakami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Opetusmenetelmällinen kokeilu tehdään osana opetustyötä, yhdessä oppilaiden/opiskelijoiden kanssa. Hanke tukee opetusmenetelmän suunnittelua ja toteutusta. Tällä lomakkeella haetaan tukea kokeiluun laatimalla suunnitelma kokeilun kulusta ja aikataulusta. Prosessin jälkeen kokeilun vaiheet ja tuotokset ja tulokset raportoidaan hankkeelle. Verkostossa pyritään toteuttamaan tilaisuus, jossa kokeiluja esitellään ja lisäksi testatuista ja käyttöön otetutuista opetusmenetelmistä kootaan lyhyet kuvaukset myös hankkeen wikisivulle verkkoo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JAKSOLLE HAETAAN täyttämällä tämän lomakkeen 1. osa: taustatiedot ja suunnitelma kokeilusta. Hakemus toimitetaan hankkeen projektipäällikölle sähköpostits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i/>
          <w:sz w:val="20"/>
        </w:rPr>
        <w:t xml:space="preserve">Jakson jälkeen kokeilu RAPORTOIDAAN täydentämällä lomakkeen 2. osan: raportointi.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color w:val="4F6228"/>
          <w:sz w:val="22"/>
          <w:szCs w:val="24"/>
          <w:u w:val="single"/>
        </w:rPr>
        <w:t xml:space="preserve">1. osa: HAKEMUS opetusmenetelmälliseen kokeiluu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color w:val="4F6228"/>
          <w:sz w:val="22"/>
          <w:szCs w:val="24"/>
        </w:rPr>
        <w:t>toimintasuunnitelma ja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Hakija / Hakijat: </w:t>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rganisaatio(t): </w:t>
      </w:r>
      <w:r>
        <w:fldChar w:fldCharType="begin">
          <w:ffData>
            <w:name w:val="Teksti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ab/>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Vapaamuotoinen kuvaus opetusmenetelmästä, jota lähdetään kokeilemaa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Tarkemmat tiedot kokeilun kulusta ja käytännöistä (vaiheet: suunnittelu, toteutus, tuotokset tms.):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Suunnitelma aikataulusta ja kokeiluun tarvittavasta työaja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jos kokeilua toteuttamassa työpari, tulee eritellä vastuut ja ajankäyttö)</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Hankkeelta anottavien, tuettavien työpäivien / työtuntien määrä: </w:t>
      </w:r>
      <w:r>
        <w:fldChar w:fldCharType="begin">
          <w:ffData>
            <w:name w:val="Teksti5 Copy 5"/>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Arvio palkkakulusta tältä ajalta: </w:t>
      </w:r>
      <w:r>
        <w:fldChar w:fldCharType="begin">
          <w:ffData>
            <w:name w:val="Teksti5 Copy 6"/>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Tarkkaa aikarajaa tai työtunteja, joita hanke tukee, ei ole rajattu vaan tämä riippuu kokeilun luonteesta ja käyttöön otettavista opetusmenetelmistä.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2. osa: Jakson raportointi ja tavoitteiden toteutuminen (arviointi jakson jälke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 xml:space="preserve">Raportin täyttäjän nimi / nimet: </w:t>
      </w: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uvaa opetusmenetelmällisen kokeilun prosessia (mitä suunniteltiin, miten toteutettiin, toteutuivatko suunnitelmat ennakkoon ajatellusti, mitä tuotettiin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Kuvaa kokeilussa tuotettua yhteisöllistä oppimista ja uuden menetelmän hyötyjä ja jatkokäyttömahdollisuuksia: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Mitä itse opit, mitä tekisit toisin, mitä uutta sait omaan työhösi?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kokeilun päätyttyä sähköpostitse projektipäällikölle: </w:t>
      </w:r>
      <w:hyperlink r:id="rId2">
        <w:r>
          <w:rPr>
            <w:rStyle w:val="InternetLink"/>
            <w:rFonts w:cs="Arial" w:ascii="Arial" w:hAnsi="Arial"/>
            <w:i/>
            <w:sz w:val="20"/>
          </w:rPr>
          <w:t>anni.hult@kktavastia.fi</w:t>
        </w:r>
      </w:hyperlink>
      <w:r>
        <w:rPr>
          <w:rFonts w:cs="Arial" w:ascii="Arial" w:hAnsi="Arial"/>
          <w:i/>
          <w:sz w:val="20"/>
        </w:rPr>
        <w:t xml:space="preserve"> 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0">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4">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7670</wp:posOffset>
          </wp:positionH>
          <wp:positionV relativeFrom="paragraph">
            <wp:posOffset>-201930</wp:posOffset>
          </wp:positionV>
          <wp:extent cx="2007235" cy="352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2007235" cy="35242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Luettelokappale">
    <w:name w:val="Luettelokappale"/>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hult@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28:00Z</dcterms:created>
  <dc:creator>Kirsi Huttunen</dc:creator>
  <dc:description/>
  <cp:keywords/>
  <dc:language>en-US</dc:language>
  <cp:lastModifiedBy>Saija Hieta</cp:lastModifiedBy>
  <cp:lastPrinted>2012-01-10T10:50:00Z</cp:lastPrinted>
  <dcterms:modified xsi:type="dcterms:W3CDTF">2013-06-17T06:55:00Z</dcterms:modified>
  <cp:revision>8</cp:revision>
  <dc:subject/>
  <dc:title> </dc:title>
</cp:coreProperties>
</file>