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0"/>
          <w:szCs w:val="28"/>
        </w:rPr>
      </w:pPr>
      <w:r>
        <w:rPr>
          <w:rFonts w:cs="Arial" w:ascii="Arial" w:hAnsi="Arial"/>
          <w:b/>
          <w:color w:val="1F497D"/>
          <w:sz w:val="20"/>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KOKEMUSKUMPPANUUS YHTEISTYÖJAKSON HAKEMUS JA RAPORTOIN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Kokemuskumppanuuden ei tarvitse perustua ikään ja työvuosiin, vaan jollakin aihealueella olevaan vahvaan kokemukseen. Kokenut kollega voi tukea vasta-alkajaa esimerkiksi nuorten koulutuksesta aikuiskoulutukseen siirtymisessä, vasta-alkajaa somen käyttöön, erityisopiskelijoita ryhmäänsä saanutta opettajaa jne. Parhaimmillaan tässäkin asetelmassa kyse on siitä, että pari voi vaihtaa osaamista ”päittäin”. Molemmilla on jotakin annettavaa ja saatava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Kokemuskumppani ja vasta-alkaja tapaavat säännöllisesti ja kokeneempi kollega tukee kokemattomampaa työn ohessa, perehdyttäen, auttaen ja opastaen. Yhteistyöaikaa voi käyttää keskusteluihin, kollegan työn seuraamiseen ja ohjaamiseen, yhteisopetukseen ja sen suunnitteluun. Myös tapaamisten välinen yhteydenpito on kannustettavaa ja näin tukee aloittelijan edistymi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JAKSOLLE HAETAAN täyttämällä tämän lomakkeen 1. osa: taustatiedot ja jaksolle asetetut tavoitteet. Hakemus toimitetaan hankkeen projektipäällikölle sähköpostits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i/>
          <w:sz w:val="20"/>
        </w:rPr>
        <w:t xml:space="preserve">Jakson jälkeen pari (yhdessä tai erikseen) RAPORTOI jakson täydentämällä lomakkeen 2. osan: raportointi.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color w:val="4F6228"/>
          <w:sz w:val="22"/>
          <w:szCs w:val="24"/>
          <w:u w:val="single"/>
        </w:rPr>
        <w:t xml:space="preserve">1. osa: HAKEMUS jaksoll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color w:val="4F6228"/>
          <w:sz w:val="22"/>
          <w:szCs w:val="24"/>
        </w:rPr>
        <w:t>jaksolle asetetut tavoitteet ja toimintasuunnitelm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ollegapari: </w:t>
        <w:tab/>
        <w:tab/>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             ja</w:t>
        <w:tab/>
        <w:tab/>
      </w:r>
      <w:r>
        <w:fldChar w:fldCharType="begin">
          <w:ffData>
            <w:name w:val="Teksti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Organisaatio(t):</w:t>
        <w:tab/>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             ja</w:t>
        <w:tab/>
        <w:tab/>
      </w: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ab/>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uvaa yhteistyön tarkoitus ja aihealue, jolla kokenut kollega tukee vasta-alkajaa: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Lisätietoja / peruste</w:t>
      </w:r>
      <w:r>
        <w:rPr/>
        <w:t xml:space="preserve">lut kokemuskumppanuuden tarpeellisuudelle osaamisen kehittymisessä: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 xml:space="preserve">Kuvaus yhteistyön menetelmistä: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Suunnitelma yhteistyön aikataulusta / yhteistyötunneista: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Arvio hankkeelta laskutettavista palkkakuluista (5 pvän työtunnit): </w:t>
      </w:r>
      <w:r>
        <w:fldChar w:fldCharType="begin">
          <w:ffData>
            <w:name w:val="Teksti5 Copy 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2. osa: Jakson raportointi ja tavoitteiden toteutuminen (arviointi jakson jälke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 xml:space="preserve">Raportin täyttäjän nimi / nimet: </w:t>
      </w: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uvaa miten jaksolle asetetut yhteistyön tavoitteet toteutuivat ja missä muodossa yhteistyö toteutui (menetelmät, esim. yhteisopetus, mentorointi, kollegan työn seuraa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Kuvaa oppimaasi: Miten ammatillinen osaamisesi lisääntyi yhteistyön myötä ja miten tämä tulee vaikuttamaan työhösi jatkossa?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koko yhteistyöjakson päätyttyä sähköpostitse projektipäällikölle: </w:t>
      </w:r>
      <w:hyperlink r:id="rId2">
        <w:r>
          <w:rPr>
            <w:rStyle w:val="InternetLink"/>
            <w:rFonts w:cs="Arial" w:ascii="Arial" w:hAnsi="Arial"/>
            <w:i/>
            <w:sz w:val="20"/>
          </w:rPr>
          <w:t>anni.hult@kktavastia.fi</w:t>
        </w:r>
      </w:hyperlink>
      <w:r>
        <w:rPr>
          <w:rFonts w:cs="Arial" w:ascii="Arial" w:hAnsi="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0">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4">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7670</wp:posOffset>
          </wp:positionH>
          <wp:positionV relativeFrom="paragraph">
            <wp:posOffset>-201930</wp:posOffset>
          </wp:positionV>
          <wp:extent cx="2007235"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07235" cy="35242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Luettelokappale">
    <w:name w:val="Luettelokappale"/>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hult@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56:00Z</dcterms:created>
  <dc:creator>Kirsi Huttunen</dc:creator>
  <dc:description/>
  <cp:keywords/>
  <dc:language>en-US</dc:language>
  <cp:lastModifiedBy>Saija Hieta</cp:lastModifiedBy>
  <cp:lastPrinted>2012-01-10T10:50:00Z</cp:lastPrinted>
  <dcterms:modified xsi:type="dcterms:W3CDTF">2013-06-17T06:52:00Z</dcterms:modified>
  <cp:revision>5</cp:revision>
  <dc:subject/>
  <dc:title> </dc:title>
</cp:coreProperties>
</file>