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hdittavat aihee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eutustapa/sisält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astuista/kuka vastaa mistäkin asiasta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ppiai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Jakson tavoit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lkeä konkreettinen tavoite jaksol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sält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pimisstrateg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tä OPSissa sanotaan tästä asiasta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Minkä </w:t>
            </w:r>
            <w:r>
              <w:rPr>
                <w:b/>
                <w:sz w:val="32"/>
                <w:szCs w:val="32"/>
              </w:rPr>
              <w:t xml:space="preserve">ominaisuuden </w:t>
            </w:r>
            <w:r>
              <w:rPr>
                <w:sz w:val="32"/>
                <w:szCs w:val="32"/>
              </w:rPr>
              <w:t>mukaan ryhmittely tapahtuu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0" w:name="__Fieldmark__0_1940596309"/>
            <w:bookmarkStart w:id="1" w:name="__Fieldmark__0_1940596309"/>
            <w:bookmarkEnd w:id="1"/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 xml:space="preserve">valmiudet 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Valint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2" w:name="__Fieldmark__1_1940596309"/>
            <w:bookmarkStart w:id="3" w:name="__Fieldmark__1_1940596309"/>
            <w:bookmarkEnd w:id="3"/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 xml:space="preserve">kiinnostus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4" w:name="__Fieldmark__2_1940596309"/>
            <w:bookmarkStart w:id="5" w:name="__Fieldmark__2_1940596309"/>
            <w:bookmarkEnd w:id="5"/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oppimistyy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kuarvioinnissa käytettävät menetelmät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(opettajan tekemä, oppilaiden itsearvioinnit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avoitteenasettamine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hdessä ja yksilötasol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ntikohtai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ksokohtaine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tiivisen</w:t>
            </w:r>
            <w:r>
              <w:rPr>
                <w:sz w:val="32"/>
                <w:szCs w:val="32"/>
              </w:rPr>
              <w:t xml:space="preserve"> arvioinnin menetelmä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är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kkukoke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ääritelmä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searvioi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ettajan palau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nos-tuotos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Summatiivinen</w:t>
            </w:r>
            <w:r>
              <w:rPr>
                <w:sz w:val="32"/>
                <w:szCs w:val="32"/>
              </w:rPr>
              <w:t xml:space="preserve"> arviointi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ettaja/ itsearvioi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Käytettävät materiaali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jankohta, jolloin eriyttämisjakso toteutetaa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9:54:00Z</dcterms:created>
  <dc:creator>taina.hamalainen</dc:creator>
  <dc:description/>
  <cp:keywords/>
  <dc:language>en-US</dc:language>
  <cp:lastModifiedBy>Anni Hult</cp:lastModifiedBy>
  <dcterms:modified xsi:type="dcterms:W3CDTF">2013-11-16T09:54:00Z</dcterms:modified>
  <cp:revision>2</cp:revision>
  <dc:subject/>
  <dc:title>Oppiaine</dc:title>
</cp:coreProperties>
</file>